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sr-CS"/>
        </w:rPr>
        <w:t>На основу члана 3 став 1, члана 5 став 3 и члана 6.  Закона о јавним предузећима („Службени гласник РС“, број 15/16),  члана 32. став 1. тач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sr-CS"/>
        </w:rPr>
        <w:t xml:space="preserve"> 8) и члана 66.став 3. Закона о локалној самоуправи („Службени гласник Републике Србије“, број 129/07 и 83/14-др.закон, 101/16-др.закон и 47/18), члана 2. став 3 тач.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lang w:val="sr-CS"/>
        </w:rPr>
        <w:t xml:space="preserve">) и 2), члана 3.став 1. тач. 1) и 2), члана 4 став 3  и члана 5. став 1. Закона о комуналним делатностима („Службени гласник Републике Србије“, број 88/11), члана 10.став 4 и 5. Закона о путевима („Службени гласник РС“, број 41/18) и члана 32. став 1. тач.10) Статута града Врања („Службени гласник града Врања“, број 18/18-пречишћен текст), Скупштина града Врања, на седници одржаној </w:t>
      </w:r>
      <w:r>
        <w:rPr>
          <w:rFonts w:cs="Tahoma" w:ascii="Tahoma" w:hAnsi="Tahoma"/>
        </w:rPr>
        <w:t>18.12.</w:t>
      </w:r>
      <w:r>
        <w:rPr>
          <w:rFonts w:cs="Tahoma" w:ascii="Tahoma" w:hAnsi="Tahoma"/>
          <w:lang w:val="sr-CS"/>
        </w:rPr>
        <w:t>2018. године, донела је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 xml:space="preserve">О Д Л У К У 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О ИЗМЕНАМА И ДОПУНАМА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ОДЛУКЕ О УСКЛАЂИВАЊУ ПОСЛОВАЊА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ЈАВНОГ ПРЕДУЗЕЋА „ЗАВОД ЗА УРБАНИЗАМ“ ВРАЊЕ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СА ЗАКОНОМ О ЈАВНИМ ПРЕДУЗЕЋИМА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Члан 1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  <w:t>Одлука о усклађивању пословања Јавног предузећа „Завод за урбанизам“ Врање са Законом о јавним предузећима („Службени гласник Града Врања“, број 27/16 и 27/17), иза члана 1, допуњује се новим чланом, који гласи: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„</w:t>
      </w:r>
      <w:r>
        <w:rPr>
          <w:rFonts w:cs="Tahoma" w:ascii="Tahoma" w:hAnsi="Tahoma"/>
          <w:lang w:val="sr-CS"/>
        </w:rPr>
        <w:t>Члан 1а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>Јавно предузеће „Завод за урбанизам“ Врање, уписано у регистар Агенције за привредне регистре, Решењем број ДБ 54518/05 од 01.06.2005.године, под матичним бројем 17223437, мења назив у Јавно предузеће „ Урбанизам и изградња града Врања“ Врање и наставља са радом у складу са одредбама ове одлуке.“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Члан 2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  <w:t>Члан 2 мења се и гласи:</w:t>
      </w:r>
    </w:p>
    <w:p>
      <w:pPr>
        <w:pStyle w:val="Default"/>
        <w:ind w:firstLine="720"/>
        <w:jc w:val="both"/>
        <w:rPr/>
      </w:pPr>
      <w:r>
        <w:rPr>
          <w:rFonts w:cs="Tahoma" w:ascii="Tahoma" w:hAnsi="Tahoma"/>
          <w:sz w:val="20"/>
          <w:szCs w:val="20"/>
          <w:lang w:val="sr-CS"/>
        </w:rPr>
        <w:t>„</w:t>
      </w:r>
      <w:r>
        <w:rPr>
          <w:rFonts w:eastAsia="Tahoma" w:cs="Tahoma" w:ascii="Tahoma" w:hAnsi="Tahoma"/>
          <w:sz w:val="20"/>
          <w:szCs w:val="20"/>
          <w:lang w:val="sr-CS"/>
        </w:rPr>
        <w:t xml:space="preserve"> </w:t>
      </w:r>
      <w:r>
        <w:rPr>
          <w:rFonts w:cs="Tahoma" w:ascii="Tahoma" w:hAnsi="Tahoma"/>
          <w:sz w:val="20"/>
          <w:szCs w:val="20"/>
          <w:lang w:val="sr-CS"/>
        </w:rPr>
        <w:t xml:space="preserve">Јавно предузеће послује ради трајног обављања стручних послова просторног и урбанистичког планирања и пројектовања на подручју града Врања; обављања комуналне делатности од општег интереса обезбеђивања јавног осветљења; обављања делатности од општег интереса управљања општинским путевима, улицама и некатегорисаним </w:t>
      </w:r>
      <w:r>
        <w:rPr>
          <w:rFonts w:cs="Tahoma" w:ascii="Tahoma" w:hAnsi="Tahoma"/>
          <w:sz w:val="20"/>
          <w:szCs w:val="20"/>
        </w:rPr>
        <w:t>путевима који не припадају државним путевима I и II реда; уредног задовољења потреба корисника услуга; развоја и унапређења корисника делатности; стицања добити и остваривања другог законом утврђеног интереса.</w:t>
      </w:r>
    </w:p>
    <w:p>
      <w:pPr>
        <w:pStyle w:val="Default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 xml:space="preserve">Стручни послови просторног и урбанистичког планирања и пројектовања подразумевају нарочито: праћење и проучавање појава и промена у простору и обезбеђивање обављања претходних радова за потребе припреме израде урбанистичке документације; припремање материјала за израду просторних  и урбанистичких планова као и осталих планских докумената; израду просторних   и урбанистичких планова; издавање извода из просторних и урбанистичких планова на захтев надлежног градског органа за послове урбанизма; израду пројеката парцелације и препарцелације; прикупљање, сређивање, обрада, публиковање података од значаја за уређење простора; вршење техничког прегледа изведених радова на објектима за потребе Града; вршење стручног надзора на изградњи објеката нискоградње и високоградње; израду потребне документације за озакоњење објеката и израду техничке документације за објекте за које се не издају локацијски услови; спровођење поступка у оквиру обједињене процедуре као и осталих процедура према надлежним органима; вршење консултанских услуга; израду програма постављања мањих монтажних објеката привременог карактера на јавним површинама, обавање и других стручних послова у овој области у складу са законом којим се уређује планирање и изградња. </w:t>
      </w:r>
    </w:p>
    <w:p>
      <w:pPr>
        <w:pStyle w:val="Default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>Комунална делатност од општег интереса - обезбеђивање јавног осветљења, у складу са законом којим се уређује комунална делатност и овом одлуком, обухвата одржавање, адаптацију и унапређење објеката и инсталација јавног осветљења којима се осветљавају саобраћајне и друге површине јавне намене.</w:t>
      </w:r>
    </w:p>
    <w:p>
      <w:pPr>
        <w:pStyle w:val="Default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>У</w:t>
      </w:r>
      <w:r>
        <w:rPr>
          <w:rFonts w:cs="Tahoma" w:ascii="Tahoma" w:hAnsi="Tahoma"/>
          <w:sz w:val="20"/>
          <w:szCs w:val="20"/>
          <w:lang w:val="sr-CS"/>
        </w:rPr>
        <w:t xml:space="preserve">прављање општинским путевима, улицама и некатегорисаним </w:t>
      </w:r>
      <w:r>
        <w:rPr>
          <w:rFonts w:cs="Tahoma" w:ascii="Tahoma" w:hAnsi="Tahoma"/>
          <w:sz w:val="20"/>
          <w:szCs w:val="20"/>
        </w:rPr>
        <w:t xml:space="preserve">путевима који не припадају државним путевима I и II реда, у складу са законом којим се уређују путеви и овом одлуком, обухвата: планирање, пројектовање, изградњу, реконструкцију, одржавање и заштиту јавног пута; вршење инвеститорске функције на пројектовању, изградњи, одржавању и реконструкцији јавног пута, по овлашћењу инвеститора-Града; организовање и обављање стручних послова на пројектовању, изградњи, одржавању и реконструкцији јавног пута; организовање стручног надзора над изградњом, реконструкцијом, одржавањем и заштитом јавног пута; организовање наплате и контролу наплате накнада за употребу, јавног пута, вршење јавних овлашћења; праћење стања путне мреже; заштиту јавног пута; означавање јавног пута и вођење евиденције о јавним путевима и о саобраћајно-техничким подацима за те путеве; управљањем саобраћајем и организовање и обављање бројање возила на јавном путу. 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Јавном предузећу, као управљачу јавног пута, поверава се вршење јавних овлашћења, утврђених законом којим се уређују путеви и посебном одлуком Скупштине Града којим се уређују општински путеви и улице и некатегорисани путеви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Јавно предузеће је носилац искључивог права обављања послова из става 2 и 3 овог члана на територији и за потребе града Врања.“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Члан 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У члану 6, став 1 мења се и гласи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„Оснивач Јавног предузећа је Град Врање, улица Краља Милана 1, матични број: 07179715“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Члан 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Члан 7 мења се и гласи: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„ Пословно име јавног предузећа је : Јавно предузеће „Урбанизам и изградња града Врања“ Врање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Скраћено пословно име Јавног предузећа је: ЈП „Урбанизам и изградња града Врања.“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Члан 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У члану 9, став 4 мења се и гласи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„ Јавно предузеће обавља и друге делатности, утврђене Статутом јавног предузећа, у складу са законом.“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У истом члану, иза става 4, додаје се нови став, који гласи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„ Шифре и називи делатности из става 4 овог члана утврђују се Статутом Јавног предузећа, у складу са законом.“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Члан 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У члану 32, став 3 мења се и гласи: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„</w:t>
      </w:r>
      <w:r>
        <w:rPr>
          <w:rFonts w:cs="Tahoma" w:ascii="Tahoma" w:hAnsi="Tahoma"/>
          <w:lang w:val="sr-CS"/>
        </w:rPr>
        <w:t>Скупштина Града даје сагласност на акте из става 1. тач. 1),2),6),9),13),14) и 17) овог члана, као и на друге акте, у складу са законом којим се уређује обављање делатности од општег интереса и овом одлуком.“</w:t>
      </w:r>
    </w:p>
    <w:p>
      <w:pPr>
        <w:pStyle w:val="Normal"/>
        <w:jc w:val="both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sr-Latn-RS"/>
        </w:rPr>
      </w:r>
    </w:p>
    <w:p>
      <w:pPr>
        <w:pStyle w:val="Normal"/>
        <w:jc w:val="both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sr-Latn-RS"/>
        </w:rPr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Члан 7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  <w:t>Члан 9а брише се.</w:t>
      </w:r>
    </w:p>
    <w:p>
      <w:pPr>
        <w:pStyle w:val="Normal"/>
        <w:jc w:val="both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sr-Latn-R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Члан 8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  <w:t>Јаво предузеће ускладиће Статут у року од 30 дана од дана ступања на снагу ове одлуке.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  <w:t>Остали општи акти Јавног предузећа ускладиће се на одредбама Статута из става 1 овог члана најкасније у року од 30 дана од дана доношења акта Скупштине Града о давању сагласности на Статут Јавног предузећа.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Члан 9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  <w:t>Одлука ступа на снагу осмог дана од дана објављивања у „Службеном гласнику Града Врања“.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СКУПШТИНА ГРАДА ВРАЊА</w:t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18.12.2018.године, број:02-231/2018-10</w:t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                                      </w:t>
      </w:r>
      <w:r>
        <w:rPr>
          <w:rFonts w:cs="Tahoma" w:ascii="Tahoma" w:hAnsi="Tahoma"/>
          <w:lang w:val="sr-CS"/>
        </w:rPr>
        <w:t>ПРЕДСЕДНИК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                                                               </w:t>
      </w:r>
      <w:r>
        <w:rPr>
          <w:rFonts w:cs="Tahoma" w:ascii="Tahoma" w:hAnsi="Tahoma"/>
          <w:lang w:val="sr-CS"/>
        </w:rPr>
        <w:t>Дејан Тричковић, спец.двм,с.р.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ТАЧНОСТ ПРЕПИСА ОВЕРАВА:                            СЕКРЕТАР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                                                                  </w:t>
      </w:r>
      <w:r>
        <w:rPr>
          <w:rFonts w:cs="Tahoma" w:ascii="Tahoma" w:hAnsi="Tahoma"/>
          <w:lang w:val="sr-CS"/>
        </w:rPr>
        <w:t>Марко Тричковић</w:t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left="360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both"/>
      <w:outlineLvl w:val="1"/>
    </w:pPr>
    <w:rPr>
      <w:b/>
      <w:color w:val="C00000"/>
      <w:sz w:val="26"/>
      <w:lang w:val="sr-C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color w:val="C00000"/>
      <w:sz w:val="26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49:00Z</dcterms:created>
  <dc:creator>sdjokovic</dc:creator>
  <dc:description/>
  <cp:keywords/>
  <dc:language>en-US</dc:language>
  <cp:lastModifiedBy>rdjokovic</cp:lastModifiedBy>
  <cp:lastPrinted>2018-12-25T12:22:00Z</cp:lastPrinted>
  <dcterms:modified xsi:type="dcterms:W3CDTF">2018-12-25T11:24:00Z</dcterms:modified>
  <cp:revision>3</cp:revision>
  <dc:subject/>
  <dc:title>На основу члана 3 став 1, члана 5 став 3 и члана 6</dc:title>
</cp:coreProperties>
</file>